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342"/>
        <w:gridCol w:w="4834"/>
        <w:gridCol w:w="3180"/>
        <w:gridCol w:w="1417"/>
      </w:tblGrid>
      <w:tr>
        <w:trPr/>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3093711548"/>
            <w:bookmarkStart w:id="4" w:name="__Fieldmark__6_309371154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3093711548"/>
            <w:bookmarkStart w:id="6" w:name="__Fieldmark__7_309371154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3093711548"/>
            <w:bookmarkStart w:id="8" w:name="__Fieldmark__8_309371154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3093711548"/>
            <w:bookmarkStart w:id="10" w:name="__Fieldmark__9_309371154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3093711548"/>
            <w:bookmarkStart w:id="12" w:name="__Fieldmark__10_3093711548"/>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3093711548"/>
            <w:bookmarkStart w:id="14" w:name="__Fieldmark__11_3093711548"/>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3093711548"/>
            <w:bookmarkStart w:id="16" w:name="__Fieldmark__12_3093711548"/>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3093711548"/>
            <w:bookmarkStart w:id="18" w:name="__Fieldmark__13_309371154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3093711548"/>
            <w:bookmarkStart w:id="20" w:name="__Fieldmark__14_309371154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3093711548"/>
            <w:bookmarkStart w:id="22" w:name="__Fieldmark__15_309371154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3093711548"/>
            <w:bookmarkStart w:id="24" w:name="__Fieldmark__16_309371154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3093711548"/>
            <w:bookmarkStart w:id="26" w:name="__Fieldmark__17_3093711548"/>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N:</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3093711548"/>
            <w:bookmarkStart w:id="28" w:name="__Fieldmark__18_3093711548"/>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3093711548"/>
            <w:bookmarkStart w:id="30" w:name="__Fieldmark__19_3093711548"/>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3093711548"/>
            <w:bookmarkStart w:id="32" w:name="__Fieldmark__20_3093711548"/>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3093711548"/>
            <w:bookmarkStart w:id="34" w:name="__Fieldmark__21_3093711548"/>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3093711548"/>
            <w:bookmarkStart w:id="36" w:name="__Fieldmark__22_3093711548"/>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3093711548"/>
            <w:bookmarkStart w:id="38" w:name="__Fieldmark__23_3093711548"/>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3093711548"/>
      <w:bookmarkStart w:id="40" w:name="__Fieldmark__24_3093711548"/>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bCs/>
          <w:sz w:val="18"/>
          <w:szCs w:val="18"/>
        </w:rPr>
      </w:pPr>
      <w:r>
        <w:rPr>
          <w:rFonts w:cs="Arial" w:ascii="Arial" w:hAnsi="Arial"/>
          <w:bCs/>
          <w:sz w:val="18"/>
          <w:szCs w:val="18"/>
        </w:rPr>
      </w:r>
      <w:r>
        <w:br w:type="page"/>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59690</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4.7pt;mso-position-vertical-relative:text;margin-left:29.4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Zure eskubideak erabiltzeko idazkien ereduak Datuak Babesteko Espainiako Bulegoaren webgunean aurkituko dituzu (www.agpd.es).</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1</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21:00Z</dcterms:created>
  <dc:creator>x003492</dc:creator>
  <dc:description/>
  <cp:keywords/>
  <dc:language>en-US</dc:language>
  <cp:lastModifiedBy>n208461</cp:lastModifiedBy>
  <cp:lastPrinted>2017-02-20T10:12:00Z</cp:lastPrinted>
  <dcterms:modified xsi:type="dcterms:W3CDTF">2025-01-27T14:22:00Z</dcterms:modified>
  <cp:revision>24</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